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XVII/155/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15 grudni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5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pkt.4 ustawy z dnia 8 marca 1998 roku o samorządzie gminnym / tekst jednolity Dz. U. z 2001 r. nr 142 , poz.1591 z późniejszymi zmianami / oraz art.109 i art.124 ust.1 ustawy z dnia 26 listopada 1998 roku o finansach publicznych / Dz. U. z 2003 r. nr 15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>
          <w:sz w:val="24"/>
        </w:rPr>
        <w:t xml:space="preserve">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9.485,-zł. oraz zmniejszyć dochody o kwotę 1.640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ach wynosi 8.861.258,-zł.</w:t>
      </w:r>
    </w:p>
    <w:p>
      <w:pPr>
        <w:pStyle w:val="Normal"/>
        <w:rPr>
          <w:sz w:val="24"/>
        </w:rPr>
      </w:pPr>
      <w:r>
        <w:rPr>
          <w:sz w:val="24"/>
        </w:rPr>
        <w:t>Dochody ustalone po zmianach obejmują dochody związane z tytułu wydawania zezwoleń na sprzedaż napojów alkoholowych zgodnie z załącznikiem nr 1 a do niniejszej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9.245,-zł. oraz zmniejszyć wydatki o kwotę 1.400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9.256.886,-zł.</w:t>
      </w:r>
    </w:p>
    <w:p>
      <w:pPr>
        <w:pStyle w:val="Normal"/>
        <w:rPr>
          <w:sz w:val="24"/>
        </w:rPr>
      </w:pPr>
      <w:r>
        <w:rPr>
          <w:sz w:val="24"/>
        </w:rPr>
        <w:t>Wydatki ustalone po zmianach obejmują wydatki związane z tytułu wydawania zezwoleń na sprzedaż napojów alkoholowych zgodnie z załącznikiem nr 2 a do niniejszej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za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5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 xml:space="preserve">Kazimierz Wojciech Ogrodowczyk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2T07:35:00Z</dcterms:created>
  <dc:creator>Małgotrzata Drążek</dc:creator>
  <dc:description/>
  <dc:language>en-US</dc:language>
  <cp:lastModifiedBy>Jacek Wiącek</cp:lastModifiedBy>
  <dcterms:modified xsi:type="dcterms:W3CDTF">2005-12-22T07:35:00Z</dcterms:modified>
  <cp:revision>2</cp:revision>
  <dc:subject/>
  <dc:title>                                                                UCHWAŁA   NR  </dc:title>
</cp:coreProperties>
</file>